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ервомайског</w:t>
      </w:r>
      <w:r>
        <w:rPr>
          <w:b/>
          <w:szCs w:val="28"/>
        </w:rPr>
        <w:t>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3 СЕССИЯ 3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от 18 февраля 2016 года        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67" w:hRule="atLeast"/>
        </w:trPr>
        <w:tc>
          <w:tcPr>
            <w:tcW w:w="9262" w:type="dxa"/>
            <w:tcBorders/>
          </w:tcPr>
          <w:p>
            <w:pPr>
              <w:pStyle w:val="Heading1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решение Совета Первомайского сельского поселения Белореченского района от 23 декабря 2015 года № 68 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 бюджете Первомайского сельского поселения Белореченского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а на 2016 год»</w:t>
            </w:r>
          </w:p>
        </w:tc>
      </w:tr>
    </w:tbl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firstLine="709"/>
        <w:rPr/>
      </w:pPr>
      <w:r>
        <w:rPr/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 р е ш и л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Cs w:val="28"/>
        </w:rPr>
        <w:t>1. Внести изменения в решение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:</w:t>
      </w:r>
    </w:p>
    <w:p>
      <w:pPr>
        <w:pStyle w:val="Normal"/>
        <w:ind w:firstLine="720"/>
        <w:rPr/>
      </w:pPr>
      <w:r>
        <w:rPr/>
        <w:t>Подпункты 1,2,4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1) общий объем доходов в сумме 11 423 103,62 рублей;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2) общий объем расходов в сумме 12 764 469,89 рублей;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дефицит бюджета в сумме 1 341 366,27 рублей.»</w:t>
      </w:r>
    </w:p>
    <w:p>
      <w:pPr>
        <w:pStyle w:val="Heading1"/>
        <w:spacing w:lineRule="auto" w:line="240"/>
        <w:ind w:firstLine="709"/>
        <w:rPr/>
      </w:pPr>
      <w:r>
        <w:rPr/>
        <w:t>2. Принять к сведению, что осуществлен возврат остатков субсидий, субвенций и иных межбюджетных трансфертов, имеющих целевое назначение, прошлых лет, сложившихся по состоянию на 01 января 2016 года в сумме 59 296,38 рублей.</w:t>
      </w:r>
    </w:p>
    <w:p>
      <w:pPr>
        <w:pStyle w:val="ConsNonformat"/>
        <w:widowControl/>
        <w:tabs>
          <w:tab w:val="clear" w:pos="708"/>
          <w:tab w:val="left" w:pos="84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связи с заключением соглашений о передаче осуществления полномочий администрацией Первомайского сельского поселения Белореченского района администрации муниципального образования Белореченский район, </w:t>
      </w:r>
      <w:r>
        <w:rPr>
          <w:rFonts w:cs="Times New Roman" w:ascii="Times New Roman" w:hAnsi="Times New Roman"/>
          <w:bCs/>
          <w:sz w:val="28"/>
          <w:szCs w:val="28"/>
        </w:rPr>
        <w:t>принятые решениями Совета Первомайского сельского поселения: № 69 от 23 декабря 2015 года  в сумме 5 040,00 рублей, № 71 от 28 января 2016 года  в сумме 2 000,00 рублей; № 72 от 28 января 2016 года  в сумме 2 000,00 рублей, № 73 от 28 января 2016 года  в сумме 2 000,00 рублей, дополнить пункт 14 решение Совета Первомайского сельского поселения абзацем следующего содержания:</w:t>
      </w:r>
    </w:p>
    <w:p>
      <w:pPr>
        <w:pStyle w:val="Normal"/>
        <w:autoSpaceDE w:val="false"/>
        <w:ind w:firstLine="720"/>
        <w:rPr/>
      </w:pPr>
      <w:r>
        <w:rPr>
          <w:bCs/>
          <w:szCs w:val="28"/>
        </w:rPr>
        <w:t>«Иные межбюджетные трансферты на осуществление передаваемых полномочий перечисляются в районный бюджет в соответствии с кассовым планом на 2016 года с учетом сезонных потребностей, возникающих в процессе исполнения местного бюджета»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4. О</w:t>
      </w:r>
      <w:r>
        <w:rPr>
          <w:szCs w:val="28"/>
        </w:rPr>
        <w:t>статки неиспользованных средств по состоянию на 01 января 2016 года направить администрации Первомайского сельского поселения Белореченского района в сумме 1 282 069,89 рублей:</w:t>
      </w:r>
    </w:p>
    <w:p>
      <w:pPr>
        <w:pStyle w:val="Normal"/>
        <w:ind w:firstLine="720"/>
        <w:rPr/>
      </w:pPr>
      <w:r>
        <w:rPr>
          <w:szCs w:val="28"/>
        </w:rPr>
        <w:t>- на раздел 01, подраздел 13 «Другие общегосударственные вопросы», целевую статью  56.0.00.25010 «Расходы на передачу полномочий из поселений» в сумме 5 040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дел 04, подраздел 09 «Дорожное хозяйство (дорожные фонды)» в сумме 780 207,4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дел  04, подраздел 12 «Другие вопросы в области национальной экономики», целевую статью 56.0.00.25010 «Расходы на передачу полномочий из поселений» в сумме 6 000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аздел  08, подраздел 01 «Культура», целевую статью 59.3.00.00590 «Предоставление субсидий муниципальным бюджетным, автономным учреждениям и иным некоммерческим организациям» в сумме 415 822,49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дел  12, подраздел 04 «Другие вопросы в области средств массовой информации» в сумме 75 000,00 рублей.</w:t>
      </w:r>
    </w:p>
    <w:p>
      <w:pPr>
        <w:pStyle w:val="Normal"/>
        <w:ind w:firstLine="709"/>
        <w:rPr/>
      </w:pPr>
      <w:r>
        <w:rPr>
          <w:szCs w:val="28"/>
        </w:rPr>
        <w:t>5. Приложения № 2,4,5,6,7 к решению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 изложить в новой редакции (прилагаются).</w:t>
      </w:r>
    </w:p>
    <w:p>
      <w:pPr>
        <w:pStyle w:val="Normal"/>
        <w:ind w:firstLine="709"/>
        <w:rPr/>
      </w:pPr>
      <w:r>
        <w:rPr>
          <w:szCs w:val="28"/>
        </w:rPr>
        <w:t>6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szCs w:val="28"/>
        </w:rPr>
        <w:t>7. Решение вступает в силу с момента его опубликова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Е.И.Нестеренко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С.В.Жирма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Cs w:val="28"/>
        </w:rPr>
      </w:pPr>
      <w:r>
        <w:rPr>
          <w:b/>
          <w:szCs w:val="28"/>
        </w:rPr>
        <w:t>Согласован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Белореченский район,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Cs w:val="28"/>
        </w:rPr>
        <w:t>начальник финансового управления                                              Ю.В.Федор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46:00Z</dcterms:created>
  <dc:creator>КауноваСВ</dc:creator>
  <dc:description/>
  <cp:keywords/>
  <dc:language>en-US</dc:language>
  <cp:lastModifiedBy>Пользователь</cp:lastModifiedBy>
  <cp:lastPrinted>2016-02-12T13:46:00Z</cp:lastPrinted>
  <dcterms:modified xsi:type="dcterms:W3CDTF">2016-02-12T10:46:00Z</dcterms:modified>
  <cp:revision>601</cp:revision>
  <dc:subject/>
  <dc:title>Вносится</dc:title>
</cp:coreProperties>
</file>